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QUO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Quote is an easy to use online menu-driven quotation/invoice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ustomers and items into a database using online screen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an index for the customers and items entered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arch for customers and items. You specify the pric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quantity and customer unique discounts. Complete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nd backorder and purchase order track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duces quotations and invoices using the customer and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. The document produced can be viewed and edited before it'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e system includes a complete editor. The quote/invoice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and modified at a later date. The templates used to creat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s can be customized to your unique forma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BM PC or tru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OS 2.0 or greater (DOS 3.0 or greater fo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icrosoft mouse or compatible (optional - can also be keyboard 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Quote must be installed before it can be used. To install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the Power Quote diskette in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witch the current drive to the floppy disk drive containing the Pow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For example, if you placed the diskette in drive A, type: 'A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'INSTALL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system asks you a question, an answer displayed by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such as [Y] is the default if you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ystem will prompt you for the letter of the disk dr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Quote diskette. Enter the disk drive letter by typing in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thru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system will prompt you for the drive and sub-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nstalled into. Enter the drive and sub-directory as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embedded spaces. For example, to install the system on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-directory \PCQUOTE, type:  C:\PCQUOTE and press En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does not exist, the system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ystem will prompt you for the drive and sub-director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database. Enter the drive and sub-directory as one str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spaces as in (6) above. This sub-directory must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-directory in (6) above. If the sub-directory does not exis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system will prompt you for the drive and sub-directory wher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quotes/invoices/po's that you save. Enter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as one string with no embedded spaces as in (6) abov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must be different from the sub-directory in (6) abov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oes not exist, the system will 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ower Quote can take advantage of a RAM disk if one is present. A 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area of memory set aside as a disk drive. If a RAM disk is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 will place the work files on this disk and the respons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reatly improved. If you have a RAM disk, answer 'Y' whe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you if one is present and enter the drive letter of the RAM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prompts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 EGA adapter is capable of displaying 25 or 43 lines on the screen.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is capable of displaying 25 or 50 lines on the scree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GA or VGA adapter, the system will ask you whether you wish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displayed in 43 or 50 line mode. In 43 or 50 line mode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nes per screen but the characters in each line ar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system will ask you if you have a color monitor. Answer with 'Y'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lor monitor attached to your PC. If you have a monochrome mon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with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system will ask you for the number of lines your printer can pri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ge. If you are using portrait type paper (8.5 X 11) and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nting 6 lines per inch, answer with 54. If you are using portrai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and your printer is printing 8 lines per inch, answer with 72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some other type of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easure the number of inches vertically on one sheet of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ubtract 2 from the above figure (this will allow for a one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on the top and bott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Multiply the figure in (2) by the number of lines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uses the number of lines entered here to determine when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page on reports. The system determines when to start a new pag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/invoices/POs by the number of lines in the quote/invoice/PO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system will prompt you as to whether your printer is Epson, IBM or 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compatible. If you answer 'Y' to any of these prompts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 print control file for the printer selected. Prin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used to define the printer fonts available to Power Quot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'N' to all of these prompts and a print control file doesn'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create the print control file for Epson compatible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'N' to all of these prompts and a print control file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leave the print control file unchanged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print control file customiz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system will prompt you as to whether you wish to use the li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n. Power Quote is designed to send invoice information to Quicken 3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this by writing invoice information to a file that can be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icken. If you answer with 'Y', the system will ask you for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-directory where you want the system to write the Quicken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system will prompt you for the drive letter of the disk that wa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DOS. It needs this information so it can check your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following statements must be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'CONFIG.SYS' does not exist,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ne for you with the two statements above. If the fil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but these statements do not exist, the system will ad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to the file. If these statements exist but the numbers ar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numbers above, the numbers will be adjusted by the system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to modify your 'CONFIG.SYS' file, it will first create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pying your current 'CONFIG.SYS' file to 'CONFIG.B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If the system had to create a 'CONFIG.SYS' file or modify it, it will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o change any of the above parameters, simply install the system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installing the system will not affect the data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stalled the system, there will be a file named MANUAL.DOC in</w:t>
      </w:r>
    </w:p>
    <w:p>
      <w:pPr>
        <w:pStyle w:val="PreformattedText"/>
        <w:bidi w:val="0"/>
        <w:jc w:val="left"/>
        <w:rPr/>
      </w:pPr>
      <w:r>
        <w:rPr/>
        <w:t>the sub-directory where you told the system to install Power Quote. This file</w:t>
      </w:r>
    </w:p>
    <w:p>
      <w:pPr>
        <w:pStyle w:val="PreformattedText"/>
        <w:bidi w:val="0"/>
        <w:jc w:val="left"/>
        <w:rPr/>
      </w:pPr>
      <w:r>
        <w:rPr/>
        <w:t>contains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OWER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POWER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hange the current sub-directory to the sub-directory where Power Qu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(example:  CD \PCQUOTE).</w:t>
      </w:r>
    </w:p>
    <w:p>
      <w:pPr>
        <w:pStyle w:val="PreformattedText"/>
        <w:bidi w:val="0"/>
        <w:jc w:val="left"/>
        <w:rPr/>
      </w:pPr>
      <w:r>
        <w:rPr/>
        <w:t>(2)  Type: QUOT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1 by Gary Ge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User Software makes no warranties,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, merchantability or fitness for any particular purpose. In no</w:t>
      </w:r>
    </w:p>
    <w:p>
      <w:pPr>
        <w:pStyle w:val="PreformattedText"/>
        <w:bidi w:val="0"/>
        <w:jc w:val="left"/>
        <w:rPr/>
      </w:pPr>
      <w:r>
        <w:rPr/>
        <w:t>event shall Power User Software be liable for indirect or consequential damages</w:t>
      </w:r>
    </w:p>
    <w:p>
      <w:pPr>
        <w:pStyle w:val="PreformattedText"/>
        <w:bidi w:val="0"/>
        <w:jc w:val="left"/>
        <w:rPr/>
      </w:pPr>
      <w:r>
        <w:rPr/>
        <w:t>arising from the use of the soft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&amp; 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ersions and site licenses are available. Please call (714) 974-2569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copies of Power Quote and share it with others. If you find Power</w:t>
      </w:r>
    </w:p>
    <w:p>
      <w:pPr>
        <w:pStyle w:val="PreformattedText"/>
        <w:bidi w:val="0"/>
        <w:jc w:val="left"/>
        <w:rPr/>
      </w:pPr>
      <w:r>
        <w:rPr/>
        <w:t>Quote fast, easy and convenient to use, a donation of $50 would be appreciated.</w:t>
      </w:r>
    </w:p>
    <w:p>
      <w:pPr>
        <w:pStyle w:val="PreformattedText"/>
        <w:bidi w:val="0"/>
        <w:jc w:val="left"/>
        <w:rPr/>
      </w:pPr>
      <w:r>
        <w:rPr/>
        <w:t>If you send a contribution of $50, you will receive a printed manual, a disk</w:t>
      </w:r>
    </w:p>
    <w:p>
      <w:pPr>
        <w:pStyle w:val="PreformattedText"/>
        <w:bidi w:val="0"/>
        <w:jc w:val="left"/>
        <w:rPr/>
      </w:pPr>
      <w:r>
        <w:rPr/>
        <w:t>with the latest version of the software, notice of updates to the software and</w:t>
      </w:r>
    </w:p>
    <w:p>
      <w:pPr>
        <w:pStyle w:val="PreformattedText"/>
        <w:bidi w:val="0"/>
        <w:jc w:val="left"/>
        <w:rPr/>
      </w:pPr>
      <w:r>
        <w:rPr/>
        <w:t>phone support. Please use the invoice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USER SOFTWARE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211 S. State College Blvd</w:t>
      </w:r>
    </w:p>
    <w:p>
      <w:pPr>
        <w:pStyle w:val="PreformattedText"/>
        <w:bidi w:val="0"/>
        <w:jc w:val="left"/>
        <w:rPr/>
      </w:pPr>
      <w:r>
        <w:rPr/>
        <w:t>Suite 236   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Anaheim, CA 92816</w:t>
      </w:r>
    </w:p>
    <w:p>
      <w:pPr>
        <w:pStyle w:val="PreformattedText"/>
        <w:bidi w:val="0"/>
        <w:jc w:val="left"/>
        <w:rPr/>
      </w:pPr>
      <w:r>
        <w:rPr/>
        <w:t>(714) 974-2569                 (Titl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       City, 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>Version No: __________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Qty    Total</w:t>
      </w:r>
    </w:p>
    <w:p>
      <w:pPr>
        <w:pStyle w:val="PreformattedText"/>
        <w:bidi w:val="0"/>
        <w:jc w:val="left"/>
        <w:rPr/>
      </w:pPr>
      <w:r>
        <w:rPr/>
        <w:t>POWE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skette and printed manual . . . . . . . . .  $50  ______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add appropriate sales tax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  Check or money order drawn on a U.S. bank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obtain this copy of Power Quote?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ower Quote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a printed manual and current dis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enhancements or bugs discovered (attach additional sheet if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you would like to see developed. If your suggestion is accepted, we</w:t>
      </w:r>
    </w:p>
    <w:p>
      <w:pPr>
        <w:pStyle w:val="PreformattedText"/>
        <w:bidi w:val="0"/>
        <w:jc w:val="left"/>
        <w:rPr/>
      </w:pPr>
      <w:r>
        <w:rPr/>
        <w:t>will send you a free copy of the software developed (attach additional sheet if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